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</w:t>
      </w:r>
      <w:bookmarkStart w:id="0" w:name="_Hlk13653763"/>
      <w:r>
        <w:rPr>
          <w:rFonts w:ascii="Times New Roman" w:hAnsi="Times New Roman"/>
          <w:color w:val="auto"/>
          <w:szCs w:val="32"/>
        </w:rPr>
        <w:t>SULLA DICHIARAZIONE DI AFFIDABILITÀ DI GESTIONE E SINTESI ANNUALE</w:t>
      </w:r>
      <w:bookmarkEnd w:id="0"/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LLA DICHIARAZIONE DI AFFIDABILITÀ DI GESTIONE E SINTESI ANNUAL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it-IT" w:eastAsia="it-IT" w:bidi="ar-SA"/>
              </w:rPr>
              <w:t>DICHIARAZIONE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a normativa/orientamenti in vigore sulla dichiarazione di gestione e sintesi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divergenze tra i contenuti della dichiarazione di gestione e la sintesi annuale e le risultanze dell’audit, è stata avviata una procedura di contraddittorio con l’AdG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" w:name="__Fieldmark__64_273900869"/>
            <w:bookmarkStart w:id="2" w:name="__Fieldmark__64_273900869"/>
            <w:bookmarkEnd w:id="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67_273900869"/>
            <w:bookmarkStart w:id="4" w:name="__Fieldmark__67_273900869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70_273900869"/>
            <w:bookmarkStart w:id="6" w:name="__Fieldmark__70_273900869"/>
            <w:bookmarkEnd w:id="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 si, il parere di audit tiene conto degli eventuali nuovi documenti/chiarimenti acquisiti in sede di contraddittori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76_273900869"/>
            <w:bookmarkStart w:id="8" w:name="__Fieldmark__76_273900869"/>
            <w:bookmarkEnd w:id="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79_273900869"/>
            <w:bookmarkStart w:id="10" w:name="__Fieldmark__79_273900869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82_273900869"/>
            <w:bookmarkStart w:id="12" w:name="__Fieldmark__82_273900869"/>
            <w:bookmarkEnd w:id="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, in sede di contraddittorio, non sono stati forniti dei nuovi documenti/chiarimenti da parte dell’AdG, il parere di audit tiene conto di tale avven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90_273900869"/>
            <w:bookmarkStart w:id="14" w:name="__Fieldmark__90_273900869"/>
            <w:bookmarkEnd w:id="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93_273900869"/>
            <w:bookmarkStart w:id="16" w:name="__Fieldmark__93_273900869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96_273900869"/>
            <w:bookmarkStart w:id="18" w:name="__Fieldmark__96_273900869"/>
            <w:bookmarkEnd w:id="1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102_273900869"/>
            <w:bookmarkStart w:id="20" w:name="__Fieldmark__102_273900869"/>
            <w:bookmarkEnd w:id="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105_273900869"/>
            <w:bookmarkStart w:id="22" w:name="__Fieldmark__105_273900869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108_273900869"/>
            <w:bookmarkStart w:id="24" w:name="__Fieldmark__108_273900869"/>
            <w:bookmarkEnd w:id="2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e conclusioni di tale audit sono:</w:t>
            </w:r>
          </w:p>
          <w:p>
            <w:pPr>
              <w:pStyle w:val="Normal"/>
              <w:widowControl w:val="false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rPr/>
            </w:pPr>
            <w:r>
              <w:rPr/>
              <w:t>b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rrelate agli obiettivi e agli scopi di audit dichiarati?</w:t>
            </w:r>
          </w:p>
          <w:p>
            <w:pPr>
              <w:pStyle w:val="Normal"/>
              <w:widowControl w:val="false"/>
              <w:jc w:val="both"/>
              <w:rPr>
                <w:rFonts w:ascii="Calibri Light" w:hAnsi="Calibri Light" w:cs="Arial"/>
              </w:rPr>
            </w:pPr>
            <w:r>
              <w:rPr/>
              <w:t>d) coerenti con i criteri stabili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118_273900869"/>
            <w:bookmarkStart w:id="26" w:name="__Fieldmark__118_273900869"/>
            <w:bookmarkEnd w:id="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21_273900869"/>
            <w:bookmarkStart w:id="28" w:name="__Fieldmark__121_273900869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24_273900869"/>
            <w:bookmarkStart w:id="30" w:name="__Fieldmark__124_273900869"/>
            <w:bookmarkEnd w:id="3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 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86_273900869"/>
            <w:bookmarkStart w:id="32" w:name="__Fieldmark__186_273900869"/>
            <w:bookmarkEnd w:id="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89_273900869"/>
            <w:bookmarkStart w:id="34" w:name="__Fieldmark__189_273900869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92_273900869"/>
            <w:bookmarkStart w:id="36" w:name="__Fieldmark__192_273900869"/>
            <w:bookmarkEnd w:id="3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e conclusioni dell’audit sulla </w:t>
            </w:r>
            <w:r>
              <w:rPr>
                <w:rStyle w:val="Hps"/>
              </w:rPr>
              <w:t>dichiarazione di gestione e sintesi annuale</w:t>
            </w:r>
            <w:r>
              <w:rPr/>
              <w:t xml:space="preserve">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200_273900869"/>
            <w:bookmarkStart w:id="38" w:name="__Fieldmark__200_273900869"/>
            <w:bookmarkEnd w:id="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203_273900869"/>
            <w:bookmarkStart w:id="40" w:name="__Fieldmark__203_273900869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206_273900869"/>
            <w:bookmarkStart w:id="42" w:name="__Fieldmark__206_273900869"/>
            <w:bookmarkEnd w:id="4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A DICHIARAZIONE DI AFFIDABILITÀ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237_273900869"/>
            <w:bookmarkStart w:id="44" w:name="__Fieldmark__237_273900869"/>
            <w:bookmarkEnd w:id="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240_273900869"/>
            <w:bookmarkStart w:id="46" w:name="__Fieldmark__240_273900869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43_273900869"/>
            <w:bookmarkStart w:id="48" w:name="__Fieldmark__243_273900869"/>
            <w:bookmarkEnd w:id="4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51_273900869"/>
            <w:bookmarkStart w:id="50" w:name="__Fieldmark__251_273900869"/>
            <w:bookmarkEnd w:id="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54_273900869"/>
            <w:bookmarkStart w:id="52" w:name="__Fieldmark__254_273900869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57_273900869"/>
            <w:bookmarkStart w:id="54" w:name="__Fieldmark__257_273900869"/>
            <w:bookmarkEnd w:id="5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63_273900869"/>
            <w:bookmarkStart w:id="56" w:name="__Fieldmark__263_273900869"/>
            <w:bookmarkEnd w:id="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66_273900869"/>
            <w:bookmarkStart w:id="58" w:name="__Fieldmark__266_273900869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69_273900869"/>
            <w:bookmarkStart w:id="60" w:name="__Fieldmark__269_273900869"/>
            <w:bookmarkEnd w:id="6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81_273900869"/>
            <w:bookmarkStart w:id="62" w:name="__Fieldmark__281_273900869"/>
            <w:bookmarkEnd w:id="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84_273900869"/>
            <w:bookmarkStart w:id="64" w:name="__Fieldmark__284_273900869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87_273900869"/>
            <w:bookmarkStart w:id="66" w:name="__Fieldmark__287_273900869"/>
            <w:bookmarkEnd w:id="6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96_273900869"/>
            <w:bookmarkStart w:id="68" w:name="__Fieldmark__296_273900869"/>
            <w:bookmarkEnd w:id="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99_273900869"/>
            <w:bookmarkStart w:id="70" w:name="__Fieldmark__299_273900869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302_273900869"/>
            <w:bookmarkStart w:id="72" w:name="__Fieldmark__302_273900869"/>
            <w:bookmarkEnd w:id="7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311_273900869"/>
            <w:bookmarkStart w:id="74" w:name="__Fieldmark__311_273900869"/>
            <w:bookmarkEnd w:id="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314_273900869"/>
            <w:bookmarkStart w:id="76" w:name="__Fieldmark__314_273900869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317_273900869"/>
            <w:bookmarkStart w:id="78" w:name="__Fieldmark__317_273900869"/>
            <w:bookmarkEnd w:id="7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386_273900869"/>
            <w:bookmarkStart w:id="80" w:name="__Fieldmark__386_273900869"/>
            <w:bookmarkEnd w:id="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389_273900869"/>
            <w:bookmarkStart w:id="82" w:name="__Fieldmark__389_273900869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392_273900869"/>
            <w:bookmarkStart w:id="84" w:name="__Fieldmark__392_273900869"/>
            <w:bookmarkEnd w:id="8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398_273900869"/>
            <w:bookmarkStart w:id="86" w:name="__Fieldmark__398_273900869"/>
            <w:bookmarkEnd w:id="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401_273900869"/>
            <w:bookmarkStart w:id="88" w:name="__Fieldmark__401_273900869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404_273900869"/>
            <w:bookmarkStart w:id="90" w:name="__Fieldmark__404_273900869"/>
            <w:bookmarkEnd w:id="9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410_273900869"/>
            <w:bookmarkStart w:id="92" w:name="__Fieldmark__410_273900869"/>
            <w:bookmarkEnd w:id="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413_273900869"/>
            <w:bookmarkStart w:id="94" w:name="__Fieldmark__413_273900869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416_273900869"/>
            <w:bookmarkStart w:id="96" w:name="__Fieldmark__416_273900869"/>
            <w:bookmarkEnd w:id="9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22_273900869"/>
            <w:bookmarkStart w:id="98" w:name="__Fieldmark__422_273900869"/>
            <w:bookmarkEnd w:id="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25_273900869"/>
            <w:bookmarkStart w:id="100" w:name="__Fieldmark__425_273900869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28_273900869"/>
            <w:bookmarkStart w:id="102" w:name="__Fieldmark__428_273900869"/>
            <w:bookmarkEnd w:id="10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103" w:name="_Toc43650727"/>
      <w:bookmarkStart w:id="10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103"/>
      <w:bookmarkEnd w:id="10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5" w:name="__Fieldmark__491_273900869"/>
            <w:bookmarkStart w:id="106" w:name="__Fieldmark__491_273900869"/>
            <w:bookmarkEnd w:id="10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7" w:name="__Fieldmark__495_273900869"/>
            <w:bookmarkStart w:id="108" w:name="__Fieldmark__495_273900869"/>
            <w:bookmarkEnd w:id="10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 Ligh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Manuale delle procedure di audit</w:t>
      <w:tab/>
      <w:tab/>
      <w:tab/>
      <w:tab/>
      <w:t xml:space="preserve">Allegato 12.3 - Checklist quality review dichiarazione affidabilità 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3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7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2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0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6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4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Manuale delle procedure di audit</w:t>
      <w:tab/>
      <w:tab/>
      <w:tab/>
      <w:tab/>
      <w:t xml:space="preserve">Allegato 12.3 - Checklist quality review dichiarazione affidabilità 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3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6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7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7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0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8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6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9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10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Grigliatabella2">
    <w:name w:val="Griglia tabella2"/>
    <w:basedOn w:val="Tabellanormale"/>
    <w:uiPriority w:val="39"/>
    <w:rsid w:val="009f317a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8F0D4C-1468-419E-BA18-9BF168ED76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641</Words>
  <Characters>3654</Characters>
  <CharactersWithSpaces>4287</CharactersWithSpaces>
  <Paragraphs>8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Paola Manfre</cp:lastModifiedBy>
  <cp:lastPrinted>2017-07-12T09:56:00Z</cp:lastPrinted>
  <dcterms:modified xsi:type="dcterms:W3CDTF">2022-06-08T14:03:00Z</dcterms:modified>
  <cp:revision>30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